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808080"/>
          <w:sz w:val="56"/>
          <w:u w:val="single"/>
        </w:rPr>
        <w:t>NavalShip Red Sea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808080"/>
          <w:sz w:val="20"/>
          <w:u w:val="single"/>
        </w:rPr>
        <w:t xml:space="preserve">Description: </w:t>
      </w:r>
      <w:r>
        <w:rPr>
          <w:rFonts w:ascii="Arial" w:hAnsi="Arial"/>
          <w:b/>
          <w:i w:val="false"/>
          <w:color w:val="0000FF"/>
          <w:sz w:val="20"/>
          <w:u w:val="none"/>
        </w:rPr>
        <w:t xml:space="preserve">  </w:t>
      </w:r>
      <w:r>
        <w:rPr>
          <w:rFonts w:ascii="Arial" w:hAnsi="Arial"/>
          <w:b/>
          <w:i w:val="false"/>
          <w:color w:val="000000"/>
          <w:sz w:val="20"/>
          <w:u w:val="none"/>
        </w:rPr>
        <w:t xml:space="preserve"> A 2-Player Zero Hour map set in snowy landscape,You will start your game with 3 amphibious transports and a Battleship, the battleship will move and you have control over its guns,Boss dozer is located in on a island, the map should'nt be that hard to beat, i made it more for the fun factor of blowing stuff up with a battleship and driving it around.special thanks to Starduster for helping me fix the crash prob.  As far as i know i have never seen another map with a moving battleship in it, so enjoy this Cncmaps original till someone copies us, lol. Enjoy the map. Notice vehicles leave blood red tracks in the snow. This map has added to it a toned down version of my scripted attack AI. protect your battleship before it gets destroyed. </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808080"/>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http://www.cncmaps.com/       http://www.ra3maps.com/  need help with your map, ill check it out and tell you the straight cold truth and help you fix it up to your needs.</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May  05,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 xml:space="preserve">Copyright: </w:t>
      </w:r>
      <w:r>
        <w:rPr>
          <w:rFonts w:ascii="Arial" w:hAnsi="Arial"/>
          <w:b w:val="false"/>
          <w:i w:val="false"/>
          <w:color w:val="808080"/>
          <w:sz w:val="20"/>
          <w:u w:val="none"/>
        </w:rPr>
        <w:t xml:space="preserve"> </w:t>
      </w:r>
      <w:r>
        <w:rPr>
          <w:rFonts w:ascii="Arial" w:hAnsi="Arial"/>
          <w:b/>
          <w:i w:val="false"/>
          <w:color w:val="000000"/>
          <w:sz w:val="20"/>
          <w:u w:val="none"/>
        </w:rPr>
        <w:t>Copyright Thomas Alan Tinkham May  05,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